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9216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22449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909660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